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Brave New World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Marx vs. Watson-Ch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ctions: In chapter 4, two male characters take a lot of the focus, Bernard Marx and Helmholtz Watson.  They are obviously different with Watson acting as a </w:t>
      </w:r>
      <w:r>
        <w:rPr>
          <w:b/>
          <w:u w:val="single"/>
        </w:rPr>
        <w:t>foil</w:t>
      </w:r>
      <w:r>
        <w:rPr>
          <w:b/>
        </w:rPr>
        <w:t xml:space="preserve"> for Marx.  Complete the following worksheet by finding quotes in chapter 4 about each of these characters.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35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rnard Marx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mholtz Wats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atus (cast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quo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Appeara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quot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a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quo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doesn’t he fit into society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quo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hy would the author choose to have Watson acting as a foil for Marx?  Generate 3 reasons why and describe each of these reasons in a paragraph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Sentence Starter</w:t>
      </w:r>
    </w:p>
    <w:p>
      <w:pPr>
        <w:pStyle w:val="Normal"/>
        <w:rPr/>
      </w:pPr>
      <w:r>
        <w:rPr/>
        <w:t>One reason the author made Watson a foil for Marx is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9:20:00Z</dcterms:created>
  <dc:creator>sara klopp</dc:creator>
  <dc:description/>
  <dc:language>en-US</dc:language>
  <cp:lastModifiedBy>Curto, Sara</cp:lastModifiedBy>
  <cp:lastPrinted>2008-04-21T17:38:00Z</cp:lastPrinted>
  <dcterms:modified xsi:type="dcterms:W3CDTF">2012-01-02T19:24:00Z</dcterms:modified>
  <cp:revision>4</cp:revision>
  <dc:subject/>
  <dc:title>British Literature</dc:title>
</cp:coreProperties>
</file>